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9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3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3.  јун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2-006-</w:t>
      </w:r>
      <w:r>
        <w:rPr>
          <w:rFonts w:cs="Arial" w:ascii="Arial" w:hAnsi="Arial"/>
          <w:sz w:val="22"/>
          <w:szCs w:val="22"/>
          <w:lang w:val="sr-Latn-RS"/>
        </w:rPr>
        <w:t>409</w:t>
      </w:r>
      <w:r>
        <w:rPr>
          <w:rFonts w:cs="Arial" w:ascii="Arial" w:hAnsi="Arial"/>
          <w:sz w:val="22"/>
          <w:szCs w:val="22"/>
          <w:lang w:val="sr-RS"/>
        </w:rPr>
        <w:t xml:space="preserve">/2025, који је Скупштина друштва донела Одлуком број 01-014-410/2025 од </w:t>
      </w:r>
      <w:r>
        <w:rPr>
          <w:rFonts w:cs="Arial" w:ascii="Arial" w:hAnsi="Arial"/>
          <w:sz w:val="22"/>
          <w:szCs w:val="22"/>
          <w:lang w:val="sr-Latn-RS"/>
        </w:rPr>
        <w:t>1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. </w:t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да сагласност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2025. годину. Програмом о изменама и допуни Посебног програма коришћења субвенција из буџета града Крагујевца за 2025. годину</w:t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sr-RS"/>
        </w:rPr>
        <w:t>увећање средстава субвенција у износу од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9.000.000,00 динара, </w:t>
      </w:r>
      <w:r>
        <w:rPr>
          <w:rFonts w:cs="Arial" w:ascii="Arial" w:hAnsi="Arial"/>
          <w:sz w:val="22"/>
          <w:szCs w:val="22"/>
          <w:lang w:val="sr-RS"/>
        </w:rPr>
        <w:t xml:space="preserve">тако да након увећања укупна средства субвенција износе </w:t>
      </w:r>
      <w:r>
        <w:rPr>
          <w:rFonts w:cs="Arial" w:ascii="Arial" w:hAnsi="Arial"/>
          <w:iCs/>
          <w:sz w:val="22"/>
          <w:szCs w:val="22"/>
          <w:lang w:val="sr-RS"/>
        </w:rPr>
        <w:t>31.650.000,00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Наведена средства Друштво ће искористити з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исплату трошкова зарада, накнада зарада и осталих личних расхода запослених због неостваривања планираног нивоа прихода од продаје производа и услуга на домаћем тржишту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едузећа за професионалну рехабилитацију и запошљавање особа са инвалидитетом „Шумадија“ доо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 извор 01- општи приходи и примања буџета и апропријација 532, извор 09- примања од продаје нефинансијске инов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рограм о изменама и допуни Посебног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5. год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Gradsko Vece08</cp:lastModifiedBy>
  <cp:lastPrinted>2025-06-24T08:07:00Z</cp:lastPrinted>
  <dcterms:modified xsi:type="dcterms:W3CDTF">2025-06-24T06:08:00Z</dcterms:modified>
  <cp:revision>133</cp:revision>
  <dc:subject/>
  <dc:title/>
</cp:coreProperties>
</file>