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96 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3. јун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1771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1793 донела на седници одржаној 20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20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5. године, Одлуком број 01-1793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увећање средстава субвенције у износу од 5.000.000,00 динара, као и расподела неутрошених средстава из претходног периода. Додатна средства субвенција Друштво ће искористити за накнаде спортиста, док ће неутрошена средства из претходног периода реалоцирати на трошкове комуналних услуга и трошкове чишћења  и одржав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radsko Vece08</cp:lastModifiedBy>
  <cp:lastPrinted>2022-12-29T12:58:00Z</cp:lastPrinted>
  <dcterms:modified xsi:type="dcterms:W3CDTF">2025-06-24T06:08:00Z</dcterms:modified>
  <cp:revision>437</cp:revision>
  <dc:subject/>
  <dc:title/>
</cp:coreProperties>
</file>